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23</w:t>
        <w:tab/>
        <w:t>B.</w:t>
        <w:tab/>
        <w:t>Form: Survivorship Condi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3-1</w:t>
        <w:tab/>
        <w:t>Survivorship condi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urvivorship condition for particular gif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give </w:t>
      </w:r>
      <w:r>
        <w:rPr>
          <w:bCs/>
        </w:rPr>
        <w:t>_ _[</w:t>
      </w:r>
      <w:r>
        <w:rPr>
          <w:bCs/>
          <w:iCs/>
        </w:rPr>
        <w:t>gift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urvives me by 30 days. If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fails to so survive me, I give this gift to </w:t>
      </w:r>
      <w:r>
        <w:rPr>
          <w:bCs/>
        </w:rPr>
        <w:t>_ _[</w:t>
      </w:r>
      <w:r>
        <w:rPr>
          <w:bCs/>
          <w:iCs/>
        </w:rPr>
        <w:t>name of alternate beneficiary</w:t>
      </w:r>
      <w:r>
        <w:rPr>
          <w:bCs/>
        </w:rPr>
        <w:t xml:space="preserve">]_ _ </w:t>
      </w: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urvives me by 30 days. If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also fails to so survive me this gift shall laps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urvivorship condition for all gif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Except when my will specifically provides otherwise, a beneficiary must survive me for 30 days before entitlement to his or her gif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2</dc:title>
</cp:coreProperties>
</file>